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346"/>
        <w:gridCol w:w="4141"/>
        <w:gridCol w:w="1239"/>
      </w:tblGrid>
      <w:tr>
        <w:trPr>
          <w:trHeight w:val="1686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NAZWA I ADRES INWESTOR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           </w:t>
            </w:r>
            <w:r>
              <w:rPr/>
              <w:drawing>
                <wp:inline distT="0" distB="0" distL="0" distR="0">
                  <wp:extent cx="64452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24130</wp:posOffset>
                      </wp:positionV>
                      <wp:extent cx="3562350" cy="814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814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WÓJT GMINY KLEMB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ul. Gen. F. Żymirskiego 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05-205 Klemb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pt;height:64.15pt;mso-wrap-distance-left:9.05pt;mso-wrap-distance-right:9.05pt;mso-wrap-distance-top:0pt;mso-wrap-distance-bottom:0pt;margin-top:1.9pt;mso-position-vertical-relative:text;margin-left:1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WÓJT GMINY KLEMB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ul. Gen. F. Żymirskiego 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05-205 Klemb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NAZWA I ADRES JEDNOSTKI PROJEKTOWANI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8"/>
                <w:szCs w:val="8"/>
                <w:u w:val="single"/>
              </w:rPr>
            </w:pPr>
            <w:r>
              <w:rPr>
                <w:rFonts w:cs="Cambria" w:ascii="Cambria" w:hAnsi="Cambria"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chał Łazow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ul. Kamińskiego 16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05-092 Łomianki Dol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el. 508-241-701</w:t>
            </w:r>
          </w:p>
        </w:tc>
      </w:tr>
      <w:tr>
        <w:trPr>
          <w:trHeight w:val="1134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NAZWA ZAMIERZENIA BUDOWLA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"Modernizacja nawierzchni asfaltowej ul. Reja i Strumykowej w Karolewi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Klembów"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ADRE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. mazowieckie, powiat wołomiński, Gmina Klembów</w:t>
            </w:r>
          </w:p>
        </w:tc>
      </w:tr>
      <w:tr>
        <w:trPr>
          <w:trHeight w:val="737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 xml:space="preserve">KOD CPV: 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5233120 – 6  Roboty w zakresie budowy dróg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KATEGORIA OBIEKTU BUDOWLA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ATEGORIA IV, XXV</w:t>
            </w:r>
          </w:p>
        </w:tc>
      </w:tr>
      <w:tr>
        <w:trPr>
          <w:trHeight w:val="538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OBRĘB, NUMER DZIAŁEK, JEDN. EWI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bręb 0002 Karolew; jedn. ew. 143407_2 Klembów; </w:t>
            </w:r>
            <w:r>
              <w:rPr>
                <w:rFonts w:cs="Cambria" w:ascii="Cambria" w:hAnsi="Cambria"/>
                <w:sz w:val="20"/>
                <w:szCs w:val="20"/>
              </w:rPr>
              <w:t>dz. nr ew.: 397;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bręb 0015 Tuł; jedn. ew. 143407_2 Klembów; </w:t>
            </w:r>
            <w:r>
              <w:rPr>
                <w:rFonts w:cs="Cambria" w:ascii="Cambria" w:hAnsi="Cambria"/>
                <w:sz w:val="20"/>
                <w:szCs w:val="20"/>
              </w:rPr>
              <w:t>dz. nr ew.: 681/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STADIU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OJEKT TECHNICZNY</w:t>
            </w:r>
          </w:p>
        </w:tc>
      </w:tr>
      <w:tr>
        <w:trPr>
          <w:trHeight w:val="744" w:hRule="atLeast"/>
        </w:trPr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TYTUŁ OPRAC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ojekt techniczny - branża drogow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NR TOM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RACOWUJĄCY:</w:t>
            </w:r>
          </w:p>
        </w:tc>
      </w:tr>
      <w:tr>
        <w:trPr>
          <w:trHeight w:val="34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 Nazwisko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Specjalnoś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ojektan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gr inż. Michał Łazowsk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inżynieryjna drogowa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AZ/0509/PBD/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>DATA OPRAC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RUDZIEŃ 2026</w:t>
            </w:r>
          </w:p>
        </w:tc>
      </w:tr>
    </w:tbl>
    <w:p>
      <w:pPr>
        <w:pStyle w:val="Normal"/>
        <w:spacing w:before="0" w:after="200"/>
        <w:ind w:right="-143" w:hanging="0"/>
        <w:jc w:val="right"/>
        <w:rPr/>
      </w:pPr>
      <w:r>
        <w:rPr>
          <w:rFonts w:cs="Cambria" w:ascii="Cambria" w:hAnsi="Cambria"/>
          <w:sz w:val="28"/>
          <w:szCs w:val="28"/>
        </w:rPr>
        <w:t xml:space="preserve">EGZEMPLARZ NR1 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720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07:00Z</dcterms:created>
  <dc:creator>MICHA</dc:creator>
  <dc:description/>
  <cp:keywords/>
  <dc:language>en-US</dc:language>
  <cp:lastModifiedBy>Michal Łazowski</cp:lastModifiedBy>
  <cp:lastPrinted>2024-08-03T16:45:00Z</cp:lastPrinted>
  <dcterms:modified xsi:type="dcterms:W3CDTF">2025-12-14T14:05:00Z</dcterms:modified>
  <cp:revision>87</cp:revision>
  <dc:subject/>
  <dc:title/>
</cp:coreProperties>
</file>